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334260" cy="18954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long as you have wepons there will always be viole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</w:rPr>
        <w:t>4. Countries to reduce weapon numb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defensiveshootinginstructors.com/wp-content/uploads/2011/03/Revolver1.jpg&amp;imgrefurl=http://defensiveshootinginstructors.com/classes/public-sector/pistol-courses/defensive-revolver/&amp;usg=__OtHiqktyo1qA1-Q7_vsggq7CkZ0=&amp;h=600&amp;w=800&amp;sz=126&amp;hl=en&amp;start=16&amp;zoom=1&amp;tbnid=XPnJXcZ3e0cplM:&amp;tbnh=107&amp;tbnw=143&amp;ei=mQO8TvbIC6Lc0QHD__jeCQ&amp;prev=/search%3Fq%3Drevolver%26hl%3Den%26sa%3DG%26gbv%3D2%26tbm%3Disch&amp;itbs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50:00Z</dcterms:created>
  <dc:creator>Cincinnati Public Schools</dc:creator>
  <dc:description/>
  <cp:keywords/>
  <dc:language>en-US</dc:language>
  <cp:lastModifiedBy>Cincinnati Public Schools</cp:lastModifiedBy>
  <dcterms:modified xsi:type="dcterms:W3CDTF">2011-11-10T17:06:00Z</dcterms:modified>
  <cp:revision>1</cp:revision>
  <dc:subject/>
  <dc:title> </dc:title>
</cp:coreProperties>
</file>